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i/>
          <w:iCs/>
          <w:lang w:val="ro-RO"/>
        </w:rPr>
        <w:t xml:space="preserve">PROIECTAREA PRODUSELOR-PROIECT, </w:t>
      </w:r>
      <w:r>
        <w:rPr>
          <w:rFonts w:cs="Arial" w:ascii="Arial" w:hAnsi="Arial"/>
          <w:b/>
          <w:lang w:val="ro-RO"/>
        </w:rPr>
        <w:t>anul universitar 2017-2018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hnologia Construcțiilor de Mașini / Inginer TCM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PROIECTAREA PRODUSELOR PROI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Ş.l.dr.ing. Daniel-Constantin ANGH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proiect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s. dr. ing. Gina SICO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ie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Desen tehnic, Bazele proiectării asistate de calculator, Tehnologia materialelor, Știința şi ingineria materialelor, Rezistenţa materialelor I, Economia întreprinderi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 de proiecţ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aboratorul disciplinei (sala T103)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" w:leader="none"/>
                <w:tab w:val="left" w:pos="385" w:leader="none"/>
              </w:tabs>
              <w:ind w:left="167" w:hanging="142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C2:</w:t>
            </w: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 Elaborarea şi interpretarea documentaţiei tehnice, economice şi manageriale - </w:t>
            </w: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" w:leader="none"/>
                <w:tab w:val="left" w:pos="385" w:leader="none"/>
              </w:tabs>
              <w:ind w:left="167" w:hanging="142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C6</w:t>
            </w: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: Proiectarea tehnico-economică şi îmbunătăţirea produselor şi proceselor industriale – </w:t>
            </w: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1PC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Realizarea activităţilor şi exercitarea rolurilor specifice muncii în echipă şi îmbunătăţirea continuă a propriei activităţ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de competenţe în domeniul proiectării produselor industrial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cognitive</w:t>
            </w:r>
          </w:p>
          <w:p>
            <w:pPr>
              <w:pStyle w:val="BodyText2"/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Cunoaşterea caracteristicilor de bază ale unui loc de muncă din industrie; 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Explicarea principiilor şi metodelor de proiectare ergonomică a unui loc de muncă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Aplicarea principiilor şi metodelor de bază pentru rezolvarea unor situaţii bine definite privind proiectarea produselor şi proceselor industriale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Explicarea, interpretarea şi evaluarea unui produs cu date impus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ultivarea unei discipline a muncii efectuate corect şi la timp şi a lucrului în echipă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11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957"/>
        <w:gridCol w:w="4599"/>
        <w:gridCol w:w="1418"/>
        <w:gridCol w:w="1418"/>
        <w:gridCol w:w="2330"/>
      </w:tblGrid>
      <w:tr>
        <w:trPr/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zi disciplina „Proiectarea Produselor”</w:t>
            </w:r>
          </w:p>
        </w:tc>
      </w:tr>
      <w:tr>
        <w:trPr/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produsului şi stabilirea: Sistemului (sistemelor) din care produsul face parte; Nevoii fundamentale; Mediilor Exterioare produsului; Situaţiilor de viaţă a produs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oftul MicroOutils şi Off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tia V5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bilirea funcţiilor produsului. Determinarea ponderii funcţiilor. Dimensionarea tehnică şi economică a funcţii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sistemică a funcţiilor şi stabilirea direcţiilor de cercetare. Realizarea caietului de sarcini funcţional al produs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finitivarea concepţiei preliminare a produsului (realizarea de schiţe, căutarea unor soluţii existente pentru rezolvarea problemelor de concepţie, aplicarea diferitelor principii fizice etc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Materializarea conceptului (conceptorul elaborează o descriere tehnică completă cât si structura finală a produsului în termeni de forme si dimensiuni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Calculul unei componente din cadrul produsului (sau a întregului produs dacă acest este monobloc) folosind elemente fin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cepţia detaliată (conceptorul defineşte complet si în detaliu fiecare component specificând dimensiunile sale, caracteristicile fizice (materiale), schemele si planurile detaliate, costurile si o descriere a procesului său de industrializar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Coroborarea conţinuturilor disciplinei cu aşteptările reprezentanţilor comunităț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ul didactic a participat la următoarele activităţi: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, Iasi, Cluj, Tarbes Franta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din nota finală</w:t>
            </w:r>
          </w:p>
        </w:tc>
      </w:tr>
      <w:tr>
        <w:trPr>
          <w:trHeight w:val="184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10.5 Proiec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Participare activă la activitați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Întelegerea şi aplicarea corectă a problematicii tratate, capacitatea de analiză şi sintez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unoaşterea echipamentelor şi aparaturii utilizate, prelucrarea s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Activitate proie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Memoriu proiect, modele virtuale/rea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iectarea/analiza/evaluarea unui produs de complexitate redusă din cadrul industriei constructoare de mașini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proiect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>Ş.l. dr. ing. Daniel-Constantin ANGH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  <w:t xml:space="preserve">              As. dr. ing. Gina SICOE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>Director de departament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>Ş.l. dr. ing. Daniel-Constantin ANGH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25:00Z</dcterms:created>
  <dc:creator>calin</dc:creator>
  <dc:description/>
  <dc:language>en-US</dc:language>
  <cp:lastModifiedBy>admin</cp:lastModifiedBy>
  <cp:lastPrinted>2017-10-13T11:56:00Z</cp:lastPrinted>
  <dcterms:modified xsi:type="dcterms:W3CDTF">2017-10-30T09:29:00Z</dcterms:modified>
  <cp:revision>3</cp:revision>
  <dc:subject/>
  <dc:title>GHIDUL STUDENTULUI</dc:title>
</cp:coreProperties>
</file>